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rFonts w:cs="Arial" w:ascii="Arial" w:hAnsi="Arial"/>
          <w:b/>
          <w:lang w:val="ro-RO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Procese fizice în stare condensat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  <w:t>2020-2021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ro-RO"/>
        </w:rPr>
      </w:pPr>
      <w:r>
        <w:rPr>
          <w:rFonts w:cs="Arial" w:ascii="Arial" w:hAnsi="Arial"/>
          <w:b/>
          <w:i/>
          <w:iCs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26"/>
        <w:gridCol w:w="57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stituţia de învăţământ superior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Universitatea din Piteş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Facultat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Ştiinţe, Educaţie Fizică şi Informatic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partamentul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a Mediului şi Ştiinţe Inginereşti Aplicate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omeni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Mediulu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iclul de studii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icenţ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.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gramul de studii / Calificare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ginerie Mediului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Date despre d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20"/>
                <w:lang w:val="ro-RO"/>
              </w:rPr>
              <w:t>Procese fizice în stare condensat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nf. univ. dr. Dumitru Chirleş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tularul activităţilor de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Lect. univ. dr. Sorin Fia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ro-RO"/>
              </w:rPr>
            </w:pPr>
            <w:r>
              <w:rPr>
                <w:rFonts w:cs="Arial" w:ascii="Arial" w:hAnsi="Arial"/>
                <w:sz w:val="18"/>
                <w:szCs w:val="22"/>
                <w:lang w:val="ro-RO"/>
              </w:rPr>
              <w:t>I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am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gimul discipline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ă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i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tribuţia fondului de timp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 şi pe teren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/laboratoare, teme, referate, portofolii, eseu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utoriat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aminări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2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20"/>
          <w:lang w:val="ro-RO"/>
        </w:rPr>
      </w:pPr>
      <w:r>
        <w:rPr>
          <w:rFonts w:cs="Arial" w:ascii="Arial" w:hAnsi="Arial"/>
          <w:b/>
          <w:bCs/>
          <w:sz w:val="18"/>
          <w:szCs w:val="20"/>
          <w:lang w:val="ro-RO"/>
        </w:rPr>
        <w:t>Pre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arcurgerea disciplinelor: Mat. 1 (Analiza matematica); Fizică 1 (Fenomene electromagnetice şi optice); Mecanică; Mat. 2 (Algebră liniară şi geometrie analitică şi dif.); Termodinamică; Elemente de inginerie mecan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ele: fizică cuantică, termodinamică şi fizică statistică, analiză matematică, ecuaţiile fizicii matematice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diţ</w:t>
      </w:r>
      <w:r>
        <w:rPr/>
        <w:t>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ală dotată cu videoproiector, calculator şi ecra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isciplinei (sala S008), echipamente şi aparatură de laborator, calculator, intern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acumul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3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E1. Descrierea, analiza si utilizarea conceptelor si teoriilor din domeniile ştiinţifice fundamentale (matematică, fizică, chimie) si din domeniul ştiinţelor inginereşti de bază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T3. Utilizarea eficienta a surselor informationale si a resurselor de comunicare si formare profesionala asistat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(portaluri, Internet, aplicatii software de specialitate, baze de date, cursuri on-line etc.) atat in limba romana, cat si intr-o limba de circulatie international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42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Însuşirea de către studenţi a cunoştinţelor de bază necesare în pregătirea forţei de muncă în domeniul Fizicii Materialelor.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>La finalul cursului studentul trebuie să fie capabil: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8"/>
                <w:lang w:val="ro-RO"/>
              </w:rPr>
              <w:tab/>
              <w:t>- să utilizeze cunoştinţele dobândite de Fizica Solidului</w:t>
            </w:r>
          </w:p>
          <w:p>
            <w:pPr>
              <w:pStyle w:val="Corptext2"/>
              <w:tabs>
                <w:tab w:val="clear" w:pos="720"/>
                <w:tab w:val="left" w:pos="459" w:leader="none"/>
              </w:tabs>
              <w:spacing w:lineRule="auto" w:line="240" w:before="0" w:after="120"/>
              <w:jc w:val="both"/>
              <w:rPr>
                <w:rFonts w:ascii="Arial" w:hAnsi="Arial" w:cs="Arial"/>
                <w:sz w:val="18"/>
                <w:lang w:val="ro-RO"/>
              </w:rPr>
            </w:pPr>
            <w:r>
              <w:rPr>
                <w:rFonts w:cs="Arial" w:ascii="Arial" w:hAnsi="Arial"/>
                <w:sz w:val="18"/>
                <w:lang w:val="ro-RO"/>
              </w:rPr>
              <w:tab/>
              <w:t>- să facă uz de deprinderile practice formate legate de Fizica Solidului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18"/>
          <w:szCs w:val="18"/>
          <w:lang w:val="ro-RO"/>
        </w:rPr>
        <w:t>Conţ</w:t>
      </w:r>
      <w:r>
        <w:rPr/>
        <w:t>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556"/>
        <w:gridCol w:w="1418"/>
        <w:gridCol w:w="2330"/>
      </w:tblGrid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Organizarea activităţii semestriale de curs (prezentarea obiectivelor şi structurii cursului, a structurii eseului, a metodologiei de evaluare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oţiuni introductive (metale si nemetale; solide cristaline si amorf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729" w:leader="none"/>
              </w:tabs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lemente de cristalografie. Structuri si suprastructuri. Defecte în solid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Metode experimentale de investigare a corpului solid cristalin I (metode microscopice; RMN, RES, RFM; metode difractometrice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ermodinamica stării solide cristaline I (starea metalică; energia liberă; variaţia solubilităţii cu temperatura; diagrame de echilibru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fuzia în solide  (legile difuziei; efectul Kirkendal; difuzia reciproc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acterizarea coeziunii interne a solidelor  (legături cristaline; teoria cinetică a solidelor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izica electronilor în structura cristalină (electroni liberi; benzi de energie; statistica purtătorilor de sarcină şi fenomene de transpor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uaţia Boltzmann. Conductivitatea electric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e galvanomagnetic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e macroscopice observabile în solid (efecte termoelectrice; efecte termomagnetice si fenomene termice, fenomene magnetice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lculator, Videoproiec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Fenomene optice şi de înaltă frecvenţă în solid (absorbția si reflexia radiației electromagnetice; magnetoconductivitatea electrică complexă; rezonanţa ciclotronic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prietăţile electrice ale solidelo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raconductibilitate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sţinerea publică a eseuril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unere, discuţi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ulator, Videoproiector 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: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vîdov A. S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Teoria corpului solid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ştiinţifică şi enciclopedică, Bucureşti, 1982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icea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Fizica metalelor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ştiinţifică şi enciclopedică, Bucureşti, 1986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reţu T.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izica gener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vol II, Editura tehnică, Bucureşti 1986;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iţeica R., Popescu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izica gener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vol III, Editura tehnică, Bucureşti 1975.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hirleşan G., Chirleşan D., Stănescu C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Fizica corpului solid – note de curs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Universităţii din Piteşti, ISBN: 973-690-358-3, 2005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ănescu C., Chirleşan G., Chirleşan D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Aplicaţii în fizica corpului solid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Universităţii din Piteşti, ISBN: 973-690-433-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6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 – Laborato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Metode didactic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structurii cristaline prin difracţie de raze X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ul Ha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nducţia electrică la semiconductori. Variaţia rezistivităţii unui semiconductor cu temperatur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fecte termoelectrice. Studiul efectului Seebeck, termocup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terminarea coeficientului de conductivitate termică a metalelo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ciclului de histerezis magneti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puneri de straturi subţiri în vi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(4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l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erciţiu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ul în gr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spozitiv experimen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uport documentar</w:t>
            </w:r>
          </w:p>
        </w:tc>
      </w:tr>
      <w:tr>
        <w:trPr>
          <w:trHeight w:val="23" w:hRule="atLeast"/>
        </w:trPr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vîdov A. S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Teoria corpului solid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ştiinţifică şi enciclopedică, Bucureşti, 1982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icea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Fizica metalelor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ştiinţifică şi enciclopedică, Bucureşti, 1986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reţu T.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izica gener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vol II, Editura tehnică, Bucureşti 1986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Ţiţeica R., Popescu I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Fizica general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, vol III, Editura tehnică, Bucureşti 197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hirleşan G., Chirleşan D., Stănescu C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Fizica corpului solid – note de curs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Universităţii din Piteşti, ISBN: 973-690-358-3, 200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Stănescu C., Chirleşan G., Chirleşan D.,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 xml:space="preserve">Aplicaţii în fizica corpului solid,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Editura Universităţii din Piteşti, ISBN: 973-690-433-4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ăţii epistemice, asociaţiilor profesionale şi angajatori di</w:t>
      </w:r>
      <w:r>
        <w:rPr/>
        <w:t>n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both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le dobândite la disciplină permit absolvenţilor să lucreze ca inginer în domeniul ingineriei mediulu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952"/>
        <w:gridCol w:w="3260"/>
        <w:gridCol w:w="2423"/>
        <w:gridCol w:w="1860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ip activitate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1 Criterii de evaluare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2 Metode de evaluar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3 Pondere din nota finală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4 Curs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Prezenţ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valuare finală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Ȋnregistrare prezenţă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Probă scrisă – test gril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50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5 Laborator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fectuarea determinărilor experimentale, prelucrarea datelor şi interpretarea rezultatelor, completarea referatelor de laborator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locviu de laborator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40%</w:t>
            </w:r>
          </w:p>
        </w:tc>
      </w:tr>
      <w:tr>
        <w:trPr/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3 puncte acumulate din evaluarea activităţilor periodice şi 2 puncte la evaluarea finală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Nota 5 la testul de verificare şi rezolvarea în proporţie de 50% a sarcinilor de laborator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 xml:space="preserve">     Titular de curs</w:t>
        <w:tab/>
        <w:tab/>
        <w:tab/>
        <w:tab/>
        <w:t>Titular de laborator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...........................</w:t>
        <w:tab/>
        <w:tab/>
        <w:t xml:space="preserve">          Conf. univ. dr. D. Chirleşan</w:t>
        <w:tab/>
        <w:tab/>
        <w:tab/>
        <w:t>Lect. univ. dr. Sorin Fianu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vizării în departament</w:t>
        <w:tab/>
        <w:tab/>
        <w:tab/>
        <w:tab/>
        <w:tab/>
        <w:tab/>
        <w:t>Director de departament</w:t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ab/>
        <w:tab/>
        <w:tab/>
        <w:tab/>
        <w:tab/>
        <w:tab/>
        <w:tab/>
        <w:tab/>
        <w:tab/>
        <w:t>Conf. univ. dr. D. Giosanu</w:t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/>
    </w:pPr>
    <w:r>
      <w:rPr>
        <w:sz w:val="20"/>
        <w:szCs w:val="20"/>
      </w:rPr>
      <w:t xml:space="preserve">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66CC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en-US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Phone">
    <w:name w:val="Address/Phone"/>
    <w:basedOn w:val="Normal"/>
    <w:qFormat/>
    <w:pPr>
      <w:overflowPunct w:val="false"/>
      <w:autoSpaceDE w:val="false"/>
      <w:ind w:left="245" w:hanging="0"/>
      <w:textAlignment w:val="baseline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5:18:00Z</dcterms:created>
  <dc:creator>calin</dc:creator>
  <dc:description/>
  <cp:keywords/>
  <dc:language>en-US</dc:language>
  <cp:lastModifiedBy>Benedict Oprescu</cp:lastModifiedBy>
  <cp:lastPrinted>2017-11-03T06:42:00Z</cp:lastPrinted>
  <dcterms:modified xsi:type="dcterms:W3CDTF">2020-12-10T16:30:00Z</dcterms:modified>
  <cp:revision>3</cp:revision>
  <dc:subject/>
  <dc:title>GHIDUL STUDENTULUI</dc:title>
</cp:coreProperties>
</file>